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 І Ш Е Н Н 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грудня 2020 року</w:t>
        <w:tab/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3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делегування управлінню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ї районної державної адміністрації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 надання соціальних послуг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дьковицької сільської рад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ь на 2021 рік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унктом 23 частини І статті 26 Закону України «Про місцеве самоврядування в Україні», Бюджетним кодексом України, Законом України «Про Державний бюджет на 2021 рік», іншими чинними нормативно-правовими актами з цих питань, за погодженнями з постійними комісіями сільської ради, сесія Шпанівської сільської ради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Делегувати повноваження  (крім власних повноважень) управлінню соціального захисту населення Рівненської районної державної адміністрації у сфері соціального захисту населе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елегувати повноваження на обслуговування непрацездатних громадян Шпанівської сільської ради у відділенні стаціонарного догляду «Центру надання соціальних послуг» Дядьковицької сільської рад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соціально-економічного розвитку (Вознюк З.В).</w:t>
      </w:r>
    </w:p>
    <w:p>
      <w:pPr>
        <w:pStyle w:val="Normal"/>
        <w:tabs>
          <w:tab w:val="clear" w:pos="708"/>
          <w:tab w:val="left" w:pos="1520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18:00Z</dcterms:created>
  <dc:creator>User</dc:creator>
  <dc:description/>
  <cp:keywords/>
  <dc:language>en-US</dc:language>
  <cp:lastModifiedBy>UU</cp:lastModifiedBy>
  <cp:lastPrinted>2020-12-22T08:50:00Z</cp:lastPrinted>
  <dcterms:modified xsi:type="dcterms:W3CDTF">2021-01-04T07:04:00Z</dcterms:modified>
  <cp:revision>15</cp:revision>
  <dc:subject/>
  <dc:title> </dc:title>
</cp:coreProperties>
</file>