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338446579"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 xml:space="preserve">436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pPr>
      <w:r>
        <w:rPr>
          <w:bCs/>
        </w:rPr>
        <w:t>гр. Бешта О.Л.</w:t>
      </w:r>
    </w:p>
    <w:p>
      <w:pPr>
        <w:pStyle w:val="Normal"/>
        <w:rPr>
          <w:lang w:val="uk-UA"/>
        </w:rPr>
      </w:pPr>
      <w:r>
        <w:rPr>
          <w:lang w:val="uk-UA"/>
        </w:rPr>
      </w:r>
    </w:p>
    <w:p>
      <w:pPr>
        <w:pStyle w:val="TextBody"/>
        <w:ind w:right="227" w:hanging="0"/>
        <w:rPr>
          <w:b/>
          <w:b/>
        </w:rPr>
      </w:pPr>
      <w:r>
        <w:rPr/>
        <w:tab/>
        <w:t xml:space="preserve">Розглянувши  заяву гр. Бешта Олега Леонідовича,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TextBody"/>
        <w:jc w:val="center"/>
        <w:rPr/>
      </w:pP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ину Бешта Олегу Леонідовичу проект землеустрою щодо відведення земельної ділянки площею 0,1041 га (кадастровий номер 5624681500:05:022:1436)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його власності для індивідуального садівництва згідно витягу з Державного реєстру речових прав на нерухоме майно про реєстрацію права власності.</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ина Бешта Олега Леонідовича площею 0,1041 га (кадастровий номер 5624681500:05:022:1436)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Бешта Олега Леонідовича для індивідуального садівництва на будівництво і обслуговування житлового будинку, господарських будівель та споруд (присадибна ділянка) площею 0,1041 га кадастровий номер 5624681500:05:022:1436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Бешта Олегу Леонідовичу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ab/>
        <w:t xml:space="preserve">          Микола СТОЛЯРЧУК</w:t>
      </w:r>
    </w:p>
    <w:sectPr>
      <w:type w:val="nextPage"/>
      <w:pgSz w:w="11906" w:h="16838"/>
      <w:pgMar w:left="1701" w:right="567"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User</cp:lastModifiedBy>
  <cp:lastPrinted>2021-06-21T15:15:00Z</cp:lastPrinted>
  <dcterms:modified xsi:type="dcterms:W3CDTF">2021-09-17T04:14:00Z</dcterms:modified>
  <cp:revision>13</cp:revision>
  <dc:subject/>
  <dc:title>ШПАНІВСЬКА СІЛЬСЬКА РАДА</dc:title>
</cp:coreProperties>
</file>