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93821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1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римака Юрія Олександровича про надання дозволу на розроблення проекту землеустрою щодо відведення земельної ділянки по передачі у власність орієнтовною площею 0,05 га для ведення особистого селянського господарства, котра раніше обліковувалась за померлою Галанюк Анастасією Миколаївною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Галанюк Анастасії Миколаївні площею 0,05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Примаку Юрію Олександровичу дозвіл на розроблення проекту землеустрою щодо відведення земельної ділянки у власність орієнтовною площею 0,0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римаку Юр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3-03T17:28:00Z</cp:lastPrinted>
  <dcterms:modified xsi:type="dcterms:W3CDTF">2021-03-03T15:29:00Z</dcterms:modified>
  <cp:revision>13</cp:revision>
  <dc:subject/>
  <dc:title>ШПАНІВСЬКА СІЛЬСЬКА РАДА</dc:title>
</cp:coreProperties>
</file>