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724082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грудня 2</w:t>
      </w:r>
      <w:r>
        <w:rPr>
          <w:bCs/>
        </w:rPr>
        <w:t>0</w:t>
      </w:r>
      <w:r>
        <w:rPr>
          <w:bCs/>
          <w:lang w:val="uk-UA"/>
        </w:rPr>
        <w:t xml:space="preserve">20 року </w:t>
        <w:tab/>
        <w:tab/>
        <w:tab/>
        <w:tab/>
        <w:tab/>
        <w:tab/>
        <w:tab/>
        <w:tab/>
        <w:tab/>
        <w:t>№_</w:t>
      </w:r>
      <w:r>
        <w:rPr>
          <w:bCs/>
          <w:u w:val="single"/>
          <w:lang w:val="uk-UA"/>
        </w:rPr>
        <w:t>69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03.12.1999 року за №15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Ковальковського Миколи Андрійовича про внесення змін до рішення сесії сільської ради за №156 від 03.12.1999 року, керуючись ст.ст. 12, 40, 116, 118, 121, 122, 125, 126, 186-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зміни в рішення сесії Шпанівської сільської ради  за №156 від 03 грудня 1999 року «Про передачу  земельних ділянок у приватну власність для житлового будівництва та обслуговування господарських споруд» та викласти п.1 в такій редакції:</w:t>
      </w:r>
    </w:p>
    <w:p>
      <w:pPr>
        <w:pStyle w:val="Normal"/>
        <w:ind w:left="1134" w:hanging="41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Передлати у приватну власність безкоштовно земельну ділянку площею 0,12га для будівництва та обслуговування житлового будинку та господарських будівель розташовану в селі Шпанів Рівненського району Рівненської області гр.Ковальковському Миколі Андрійовичу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Ковальковськом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701" w:right="567" w:gutter="0" w:header="0" w:top="709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Землевпорядник</cp:lastModifiedBy>
  <cp:lastPrinted>2021-01-04T11:01:00Z</cp:lastPrinted>
  <dcterms:modified xsi:type="dcterms:W3CDTF">2021-01-04T09:01:00Z</dcterms:modified>
  <cp:revision>19</cp:revision>
  <dc:subject/>
  <dc:title>ШПАНІВСЬКА СІЛЬСЬКА РАДА</dc:title>
</cp:coreProperties>
</file>