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993325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равчук І.В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584 га кадастровий номер 5624681500:01:003:0338, ,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1:003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Кравчук Ірині Віталії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авчук Іри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0:27:00Z</dcterms:modified>
  <cp:revision>29</cp:revision>
  <dc:subject/>
  <dc:title>ШПАНІВСЬКА СІЛЬСЬКА РАДА</dc:title>
</cp:coreProperties>
</file>