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61740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Єфемець В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Єфемець Володимира Віктор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Єфемець Володимиру Вікторовичу дозвіл на розроблення проекту землеустрою щодо відведення земельної ділянки площею 0,07 га у власність для ведення особистого селянського господарства за рахунок земель комунальної власності розташованої в с.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Єфемець Володимиру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Єфемець В.В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Єфемець В.В. від 03.12.2021 року та графічних матеріалів щодо відведення у власність земельної ділянки орієнтовною площею 0,07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в користуванні матері Єфемець Л.В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Єфемець В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1-29T08:18:00Z</cp:lastPrinted>
  <dcterms:modified xsi:type="dcterms:W3CDTF">2021-11-21T19:14:00Z</dcterms:modified>
  <cp:revision>2</cp:revision>
  <dc:subject/>
  <dc:title>ШПАНІВСЬКА СІЛЬСЬКА РАДА</dc:title>
</cp:coreProperties>
</file>