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81260962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30 черв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Войтовичу С.С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Войтовича Сергія Сергійовича – учасника бойових дій,  про нада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(№ 121)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ці Войтовичу Сергію Сергійовичу в селі Великий  Житин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Войтовичу Сергію Серг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12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9-11-13T11:20:00Z</cp:lastPrinted>
  <dcterms:modified xsi:type="dcterms:W3CDTF">2020-06-19T12:38:00Z</dcterms:modified>
  <cp:revision>13</cp:revision>
  <dc:subject/>
  <dc:title/>
</cp:coreProperties>
</file>