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2667395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9 травня 2020 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95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погодження затвердження  проекту землеустрою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для  індивідуального садівницт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заяву гр.Хомюка Сергія Леонідовича про погодження передачі Головним управлінням Держгеокадастру у Рівненській області затвердження  проекту землеустрою та проект землеустрою щодо відведення земельної ділянки у власність для індивідуального садівництва, згідно розпорядження Кабінету Міністрів України №60-р від 31.01.2018 року “Питання передачі земельних ділянок с/г призначення державної власності у комунальну власність об'єднаних територальних громад” керуючись ст.ст. 12, 35, 117, 118, 121, 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огодити передачу Головним управлінням Держгеокадастру у Рівненській області затвердження  проекту землеустрою щодо відведення земельної ділянки у власність                           гр.Хомюку Сергію Леонідовичу (кадастровий номер 5624689500:10:000:0081)  площею 0,0900 га для індивідуального садівництва за рахунок земель запасу державної власності сільськогосподарського призначення (рілля)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   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20-05-07T14:48:00Z</cp:lastPrinted>
  <dcterms:modified xsi:type="dcterms:W3CDTF">2018-12-07T09:35:00Z</dcterms:modified>
  <cp:revision>6</cp:revision>
  <dc:subject/>
  <dc:title>ШПАНІВСЬКА СІЛЬСЬКА РАДА</dc:title>
</cp:coreProperties>
</file>