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 Р О Є К Т 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 2022 року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кої змінюється гр. Доманову Р.В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зглянувши заяву гр. Доманова Романа Володимир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0, 21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9"/>
        <w:spacing w:before="280" w:after="0"/>
        <w:jc w:val="center"/>
        <w:rPr>
          <w:b/>
          <w:b/>
          <w:bCs/>
          <w:sz w:val="0"/>
          <w:szCs w:val="28"/>
        </w:rPr>
      </w:pPr>
      <w:r>
        <w:rPr>
          <w:b/>
          <w:bCs/>
          <w:sz w:val="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shd w:fill="FFFFFF" w:val="clear"/>
        </w:rPr>
        <w:t xml:space="preserve"> громадянину Доманову Роману Володимировичу проект землеустрою щодо відведення земельної ділянки площею 0,0800 га (кадастровий номер 5624689500:06:041:0074) у разі зміни її цільового призначення для будівництва та обслуговування житлового будинку, господарських будівель та споруд за рахунок земельної ділянки, що перебуває у його власності для ведення особистого селянського господарства в селі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мінити гр. Доманову Роману Володимировичу цільове призначення земельної ділянки площею 0,0800 га, яка перебуває у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8201061 від 16.12.2014 року на будівництво і обслуговування житлового будинку, господарських будівель та споруд в с.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нести земельну ділянку площею 0,0800 га (кадастровий номер 5624689500:06:041:0074) до земель житлової та громадської забудови в селі Шпанів на території Шпанівської сільської ради Рівненського району Рівнен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. Доманову Роману Володимировичу 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426" w:right="0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280" w:after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20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громадянину Доманову Р.В.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ина Доманова Р.В. від                        23 грудня 2021 року стосовно затвердження проєкту землеустрою щодо відведення земельної ділянки площею 0,800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Шпан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 xml:space="preserve">Земельна ділянка з кадастровим номером 5624689500:06:041:0074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ину </w:t>
      </w:r>
      <w:r>
        <w:rPr>
          <w:bCs/>
        </w:rPr>
        <w:t>Доманову Роману Володимировичу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800 га з кадастровим номером 5624689500:06:041:0074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>Головний спеціаліст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8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FFFFFF" w:val="clear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shd w:fill="FFFFFF" w:val="clear"/>
      <w:lang w:val="uk-UA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24:00Z</dcterms:created>
  <dc:creator>q</dc:creator>
  <dc:description/>
  <dc:language>en-US</dc:language>
  <cp:lastModifiedBy>Оля Дмитриевцева</cp:lastModifiedBy>
  <cp:lastPrinted>2022-01-06T10:13:00Z</cp:lastPrinted>
  <dcterms:modified xsi:type="dcterms:W3CDTF">2021-12-28T18:40:00Z</dcterms:modified>
  <cp:revision>2</cp:revision>
  <dc:subject/>
  <dc:title/>
</cp:coreProperties>
</file>