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45616557" r:id="rId2"/>
        </w:objec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7 травня 2021 року 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ab/>
        <w:t xml:space="preserve">  </w:t>
      </w:r>
      <w:r>
        <w:rPr>
          <w:bCs/>
          <w:lang w:val="uk-UA"/>
        </w:rPr>
        <w:t xml:space="preserve">                          № </w:t>
      </w:r>
      <w:r>
        <w:rPr>
          <w:bCs/>
          <w:u w:val="single"/>
          <w:lang w:val="uk-UA"/>
        </w:rPr>
        <w:t>30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Абрамова Романа Володимировича про надання дозволу на розроблення проекту землеустрою щодо відведення земельної ділянки по передачі у власність орієнтовною площею 0,35 га для ведення особистого селянського господарства в с.Шпанів, керуючись ст.ст. 12, 33, 118, 121, 122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Визнати таким, що втратило чинність рішення сесії Шпанівської сільської ради  за №131від 14.09.20218ро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гр.Абрамову Роману Володимировичу дозвіл на розроблення проекту землеустрою щодо відведення земельної ділянки у власність орієнтовною площею 0,35 га  для ведення особистого селянського господарства за рахунок земель  сільськогосподарського призначення (рілля) комунальної власності розташованої в межах населеного пункту Шпанів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Абрамову Роману Володими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5"/>
    <w:next w:val="15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5:17:00Z</dcterms:created>
  <dc:creator>SSR</dc:creator>
  <dc:description/>
  <cp:keywords/>
  <dc:language>en-US</dc:language>
  <cp:lastModifiedBy>Користувач</cp:lastModifiedBy>
  <cp:lastPrinted>2021-06-04T16:50:00Z</cp:lastPrinted>
  <dcterms:modified xsi:type="dcterms:W3CDTF">2021-06-04T13:50:00Z</dcterms:modified>
  <cp:revision>21</cp:revision>
  <dc:subject/>
  <dc:title>ШПАНІВСЬКА СІЛЬСЬКА РАДА</dc:title>
</cp:coreProperties>
</file>