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2424613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25 черв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377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Власову А.В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 xml:space="preserve">Розглянувши заяву гр. </w:t>
      </w:r>
      <w:r>
        <w:rPr>
          <w:lang w:val="uk-UA"/>
        </w:rPr>
        <w:t>Власова Андрія Володимировича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Бармаки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ину Власову Андрію Володимировичу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013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Бармаки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ину Власову Андрію Володимировичу </w:t>
      </w:r>
      <w:r>
        <w:rPr/>
        <w:t>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7-02T15:55:00Z</cp:lastPrinted>
  <dcterms:modified xsi:type="dcterms:W3CDTF">2021-07-02T12:55:00Z</dcterms:modified>
  <cp:revision>42</cp:revision>
  <dc:subject/>
  <dc:title>ШПАНІВСЬКА СІЛЬСЬКА РАДА</dc:title>
</cp:coreProperties>
</file>