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5009286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Рибчинському В.П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Рибчинського Віктора Павл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.Олекс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ину Рибчинському Віктору Павловичу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 Олекс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Рибчинському Віктору Павловичу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39:00Z</cp:lastPrinted>
  <dcterms:modified xsi:type="dcterms:W3CDTF">2021-06-12T10:31:00Z</dcterms:modified>
  <cp:revision>38</cp:revision>
  <dc:subject/>
  <dc:title>ШПАНІВСЬКА СІЛЬСЬКА РАДА</dc:title>
</cp:coreProperties>
</file>