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7100383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02 жовтня</w:t>
      </w:r>
      <w:r>
        <w:rPr>
          <w:bCs/>
        </w:rPr>
        <w:t xml:space="preserve"> </w:t>
      </w:r>
      <w:r>
        <w:rPr>
          <w:bCs/>
          <w:lang w:val="uk-UA"/>
        </w:rPr>
        <w:t xml:space="preserve">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 метою подальшого викупу в с.В.Олексин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Аветісян Санам Вазгенівни про надання дозволу на складання експертної грошової оцінки земельної ділянки з правом подальшого викупу  (кадастровим номером 5624689500:04:029:0083) в с.Великий Олексин на території Шпанівської сільської ради, керуючись   ст.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 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>
          <w:lang w:val="uk-UA"/>
        </w:rPr>
      </w:pPr>
      <w:r>
        <w:rPr/>
        <w:t>Надати громадянці Аветісян Санам Вазгенівні дозвіл на складання експертної грошової оцінки земельної ділянки площею 0,3053га (кадастровий номер 5624689500:04:029:0083) з правом подальшого викупу для  будівництва та обслуговування офісних приміщень в с.В.Олексин за рахунок земель промисловості, транспорту, зв'язку, енергетики, оборони та інш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Юля</cp:lastModifiedBy>
  <cp:lastPrinted>2020-07-03T10:05:00Z</cp:lastPrinted>
  <dcterms:modified xsi:type="dcterms:W3CDTF">2020-09-08T15:25:00Z</dcterms:modified>
  <cp:revision>3</cp:revision>
  <dc:subject/>
  <dc:title>ШПАНІВСЬКА СІЛЬСЬКА РАДА</dc:title>
</cp:coreProperties>
</file>