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332761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Романюка Олексія Вітал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7:0751 безоплатно у власність громадянину Романюку Олексію Віталій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Романюку Олексію Віталійовичу безоплатно у власність земельну ділянку площею 0,0851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Романюку Олексію Віталійовичу оформити право на земельну ділянку кадастровий номер 5624681500:03:017:075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6:00Z</dcterms:created>
  <dc:creator>SSR</dc:creator>
  <dc:description/>
  <cp:keywords/>
  <dc:language>en-US</dc:language>
  <cp:lastModifiedBy>Користувач</cp:lastModifiedBy>
  <cp:lastPrinted>2021-09-30T10:44:00Z</cp:lastPrinted>
  <dcterms:modified xsi:type="dcterms:W3CDTF">2021-10-11T14:51:00Z</dcterms:modified>
  <cp:revision>10</cp:revision>
  <dc:subject/>
  <dc:title>ШПАНІВСЬКА СІЛЬСЬКА РАДА</dc:title>
</cp:coreProperties>
</file>