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968063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 груд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в оренду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Тхорук Оксані Миколаї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Тхорук О.М. про затвердження проекту землеустрою щодо відведення земельної ділянки в оренду для будівництва та обслуговування будівель закладів побутового обслуговування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в оренду строком на 5(п’ять) років гр.Тхорук Оксані Миколаївні </w:t>
      </w:r>
      <w:r>
        <w:rPr/>
        <w:t>для будівництва та обслуговування будівель закладів побутового обслуговування</w:t>
      </w:r>
      <w:r>
        <w:rPr>
          <w:lang w:val="uk-UA"/>
        </w:rPr>
        <w:t xml:space="preserve"> за рахунок земельної ділянки житлової та громадської забудови комунальної власності розташованої в с.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.Тхорук Оксані Миколаївні в оренду строком на 5 (п’ять) років земельну ділянку площею 0,1147 га (кадастровий номер 5624689500:01:010:0029) </w:t>
      </w:r>
      <w:r>
        <w:rPr/>
        <w:t>для будівництва та обслуговування будівель закладів побутового обслуговування</w:t>
      </w:r>
      <w:r>
        <w:rPr>
          <w:lang w:val="uk-UA"/>
        </w:rPr>
        <w:t xml:space="preserve"> в с.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посвідчити право комунальної власності на земельну ділянку у встановленому законом поряд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ановити розмір орендної плати на земельну ділянку в розмірі ______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Тхорук Оксані Микола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ЯСНЮВАЛЬНА ЗАПИСКА </w:t>
      </w:r>
    </w:p>
    <w:p>
      <w:pPr>
        <w:pStyle w:val="Normal"/>
        <w:jc w:val="center"/>
        <w:rPr>
          <w:iCs/>
          <w:lang w:val="uk-UA"/>
        </w:rPr>
      </w:pPr>
      <w:r>
        <w:rPr/>
        <w:t xml:space="preserve">до проєкту рішення Шпанівської ради </w:t>
      </w:r>
      <w:r>
        <w:rPr>
          <w:lang w:val="uk-UA"/>
        </w:rPr>
        <w:t>«</w:t>
      </w:r>
      <w:r>
        <w:rPr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iCs/>
          <w:lang w:val="uk-UA"/>
        </w:rPr>
        <w:t>щодо відведення земельної ділянки</w:t>
      </w:r>
      <w:r>
        <w:rPr>
          <w:iCs/>
        </w:rPr>
        <w:t xml:space="preserve"> </w:t>
      </w:r>
      <w:r>
        <w:rPr>
          <w:iCs/>
          <w:lang w:val="uk-UA"/>
        </w:rPr>
        <w:t>в оренду гр.Тхорук Оксані Миколаївні»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ґрунтування необхідності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оєкт рішення підготовлено на підставі заяви Тхорук О.М. від 21 жовтня 2021 року та документів передбачених ст.123 Земельного кодексу України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а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собливі характеристики земельної ділянки.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 земельній ділянці з кадастровим номером 5624689500:01:010:0029</w:t>
      </w:r>
      <w:r>
        <w:rPr/>
        <w:t xml:space="preserve"> </w:t>
      </w:r>
      <w:r>
        <w:rPr>
          <w:b w:val="false"/>
          <w:bCs w:val="false"/>
        </w:rPr>
        <w:t>знаходиться нежитлова будівля, загальною площею 107,70 м2, що підтверджується витягом про реєстрацію права власності на нерухоме майно від 02.08.2006 року № 11422618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ові аспекти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ане рішення буде прийнято відповідно до статей 12, 122, 123, 124, 134 Земельного кодексу України, статті 26 Закону України "Про місцеве самоврядування в Україні"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о-економічне обґрунтува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ноз результатів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разі прийняття рішення громадянці </w:t>
      </w:r>
      <w:r>
        <w:rPr>
          <w:b w:val="false"/>
          <w:bCs w:val="false"/>
          <w:iCs/>
        </w:rPr>
        <w:t>Тхорук Оксані Миколаївні</w:t>
      </w:r>
      <w:r>
        <w:rPr>
          <w:b w:val="false"/>
          <w:bCs w:val="false"/>
        </w:rPr>
        <w:t xml:space="preserve"> буде оформлено право оренди на земельну ділянку з кадастровим номером 5624689500:01:010:0029</w:t>
      </w:r>
      <w:r>
        <w:rPr/>
        <w:t xml:space="preserve"> </w:t>
      </w:r>
      <w:r>
        <w:rPr>
          <w:b w:val="false"/>
          <w:bCs w:val="false"/>
        </w:rPr>
        <w:t>в порядку, встановленому законодавством.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/>
      </w:pPr>
      <w:r>
        <w:rPr>
          <w:b w:val="false"/>
          <w:bCs w:val="false"/>
        </w:rPr>
        <w:t xml:space="preserve">Начальник відділу                                                                                                В.Кучерук              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1-11-29T11:45:00Z</cp:lastPrinted>
  <dcterms:modified xsi:type="dcterms:W3CDTF">2021-11-29T09:45:00Z</dcterms:modified>
  <cp:revision>67</cp:revision>
  <dc:subject/>
  <dc:title>ШПАНІВСЬКА СІЛЬСЬКА РАДА</dc:title>
</cp:coreProperties>
</file>