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95075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еменюк І.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еменюк Іванни Олег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еменюк Іванні Олегівні дозвіл на розроблення проекту землеустрою щодо відведення земельної ділянки площею                     0,08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еменюк Іванні Олег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Семенюк І.О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Семенюк І.О. від 15.11.2021 року та графічних матеріалів щодо відведення у власність земельної ділянки орієнтовною площею 0,08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а ділянка, яка проєктується до відведення перебуває в користуванні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еменюк І.О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6:00:00Z</dcterms:modified>
  <cp:revision>2</cp:revision>
  <dc:subject/>
  <dc:title>ШПАНІВСЬКА СІЛЬСЬКА РАДА</dc:title>
</cp:coreProperties>
</file>