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  <w:lang w:val="uk-UA"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20" w:before="120" w:after="120"/>
        <w:ind w:left="864" w:hanging="864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ar-SA"/>
        </w:rPr>
        <w:t>ШПАНІВ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ІВНЕНСЬКОГО РАЙОНУ РІВНЕН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(восьме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 І Ш Е Н Н Я (ПРОЄКТ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___ вересня 2021 року</w:t>
        <w:tab/>
        <w:tab/>
        <w:tab/>
        <w:tab/>
        <w:tab/>
        <w:tab/>
        <w:t xml:space="preserve">             </w:t>
        <w:tab/>
        <w:t xml:space="preserve"> № 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втрату чинності рішенн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Шпанівської сільської рад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раховуючи пропозицію начальника відділ земельних відносин та житлово-комунального господарства, відповідно до  ст. 25, 26, 59 Закону України «Про місцеве самоврядування» за погодженням з постійною комісією з питань земельних відносин, планування території, охорони навколишнього середовища та природокористування, Шпанівська сільська рада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В И Р І Ш И Л 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Вважати такими, що втратили чинність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рішення Шпанівської сільської ради Рівненського району Рівненської області №1033 від 30.06.2020 «Про затвердження технічної документації нормативної грошової оцінки земель населеного пункту Великий Олексин Шпанівської сільської ради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рішення Шпанівської сільської ради Рівненського району Рівненської області №1034 від 30.06.2020 «Про затвердження технічної документації нормативної грошової оцінки земель населеного пункту Малий Олексин Шпанівської сільської ради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2.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 xml:space="preserve"> пита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емельних відносин, планування території, охорони навколишнього середовища та природокористування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uppressAutoHyphens w:val="true"/>
        <w:spacing w:lineRule="auto" w:line="240" w:before="0" w:after="0"/>
        <w:rPr>
          <w:rStyle w:val="Emphasis"/>
          <w:rFonts w:ascii="Times New Roman" w:hAnsi="Times New Roman" w:eastAsia="Calibri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Сільський голова</w:t>
        <w:tab/>
        <w:tab/>
        <w:tab/>
        <w:tab/>
        <w:tab/>
        <w:tab/>
        <w:t xml:space="preserve">   </w:t>
        <w:tab/>
        <w:t>Микола СТОЛЯРЧУ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Під час проведення аналізу нормативних актів Шпанівської сільської ради Рівненського району Рівненської області виявлено подвоєння аналогічних рішень, а сам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106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рішення Шпанівської сільської ради Рівненського району Рівненської області «Про затвердження технічної документації нормативної грошової оцінки земель населеного пункту Великий Олексин Шпанівської сільської ради» №1033 від 30.06.2020 та №1224 від 03.10.2020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106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ішення Шпанівської сільської ради Рівненського району Рівненської області «Про затвердження технічної документації нормативної грошової оцінки земель населеного пункту Малий Олексин Шпанівської сільської ради» №1034 від 30.06.2020 та №1225 від 02.10.2020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Відповідно до ч. 1 ст. 59 Закону України «Про місцеве самоврядування в Україні» рада в межах своїх повноважень приймає нормативні та інші акти у формі рішень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Окрім того, згідно п. 34 ч.1 ст.26 Закону України «Про місцеве самоврядування в Україні» до виключної компетенції сільської ради  належить вирішення відповідно до закону питань регулювання земельних відносин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Враховуючи вищевикладене, з метою упорядкування рішень  Шпанівської сільської ради Рівненського району Рівненської області, прошу прийняти рішення про визнання такими, що втратили чинність рішення Шпанівської сільської ради Рівненського району Рівненської області №1033 від 30.06.2020 «Про затвердження технічної документації нормативної грошової оцінки земель населеного пункту Великий Олексин Шпанівської сільської ради» та №1034 від 30.06.2020 «Про затвердження технічної документації нормативної грошової оцінки земель населеного пункту Малий Олексин Шпанівської сільської ради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28:00Z</dcterms:created>
  <dc:creator>Виктор Дудник</dc:creator>
  <dc:description/>
  <cp:keywords/>
  <dc:language>en-US</dc:language>
  <cp:lastModifiedBy>Пользователь Windows</cp:lastModifiedBy>
  <cp:lastPrinted>2021-08-25T11:41:00Z</cp:lastPrinted>
  <dcterms:modified xsi:type="dcterms:W3CDTF">2021-08-25T09:28:00Z</dcterms:modified>
  <cp:revision>2</cp:revision>
  <dc:subject/>
  <dc:title/>
</cp:coreProperties>
</file>