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ютого 2022 року                                                                                          № </w:t>
      </w:r>
      <w:r>
        <w:rPr>
          <w:sz w:val="28"/>
          <w:szCs w:val="28"/>
          <w:u w:val="single"/>
        </w:rPr>
        <w:t>9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чення якої змінюється дл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івництва та обслуговування будівель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ргівлі гр. Мусієнку Сергію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Мусієнка С.В., проект землеустрою щодо відведення земельної ділянки у разі зміни її цільове призначення якої змінюється </w:t>
      </w:r>
      <w:r>
        <w:rPr>
          <w:bCs/>
          <w:sz w:val="28"/>
          <w:szCs w:val="28"/>
        </w:rPr>
        <w:t>будівництва та обслуговування будівель торгівлі,</w:t>
      </w:r>
      <w:r>
        <w:rPr>
          <w:sz w:val="28"/>
          <w:szCs w:val="28"/>
        </w:rPr>
        <w:t xml:space="preserve"> керуючись ст. 12, 20, 21, 122, 207, розділом Х Перехідні положення Земельного кодексу України та ст. 26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12"/>
          <w:szCs w:val="12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Мусієнку Сергію Володимировичу проект землеустрою щодо відведення земельної ділянки площею 0.0333 га (кадастровий номер 5624681500:01:010:0024) у разі зміни її цільового призначення для будівництва та обслуговування будівель торгівлі за рахунок земельної ділянки, що перебуває у його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ина Мусієнка Сергія Володимировича для особистого селянського господарства, згідно витягу з Державного реєстру речових прав на нерухоме майно про реєстрацію права власності від 20.03.2020 №204890565, на для будівництва та обслуговування будівель торгівлі площею 0,0333 га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Мусієнку Сергію Володимир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Мусієнку Сергію Володимировичу  в двомісячний термін з дня прийняття рішення перерахувати втрати сільськогосподарського виробництва до бюджету Шпанівської сільської ради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/>
      </w:pPr>
      <w:r>
        <w:rPr/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18:00Z</dcterms:created>
  <dc:creator>q</dc:creator>
  <dc:description/>
  <dc:language>en-US</dc:language>
  <cp:lastModifiedBy>Шпанівська ТГ</cp:lastModifiedBy>
  <cp:lastPrinted>2022-02-28T18:21:00Z</cp:lastPrinted>
  <dcterms:modified xsi:type="dcterms:W3CDTF">2022-02-02T14:18:00Z</dcterms:modified>
  <cp:revision>2</cp:revision>
  <dc:subject/>
  <dc:title/>
</cp:coreProperties>
</file>