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76013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2 жовт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125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 землеустрою щодо відведення земельної ділянки кадастровий номер 5624681500:01:003:0335 у власність громадянці Крейч Аліні Олексіївні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Крейч Аліні Олексіївні безоплатно у власність земельну ділянку площею 0,1056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рейч Аліні Олексі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7T11:28:00Z</cp:lastPrinted>
  <dcterms:modified xsi:type="dcterms:W3CDTF">2020-10-09T08:41:00Z</dcterms:modified>
  <cp:revision>21</cp:revision>
  <dc:subject/>
  <dc:title>ШПАНІВСЬКА СІЛЬСЬКА РАДА</dc:title>
</cp:coreProperties>
</file>