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437221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>№ 824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Бондарчук Валентині Васил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омадянки Бондарчук Валентини Василівни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Бондарчук Валентини Василівни проект землеустрою щодо відведення земельної ділянки площею 0,0118 га (кадастровий номер 5624681500:08:001:0280)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Бондарчук Валентині Василівні цільове призначення земельної ділянки площею 0,0118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28.12.2019 №195359836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0118 га (кадастровий номер 5624681500:08:001:0280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Бондарчук Валентині Василі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Шпанівська ТГ</cp:lastModifiedBy>
  <cp:lastPrinted>2021-12-28T16:46:00Z</cp:lastPrinted>
  <dcterms:modified xsi:type="dcterms:W3CDTF">2021-12-08T14:53:00Z</dcterms:modified>
  <cp:revision>2</cp:revision>
  <dc:subject/>
  <dc:title>ШПАНІВСЬКА СІЛЬСЬКА РАДА</dc:title>
</cp:coreProperties>
</file>