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17750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 с.М.Олексин, с.В.Олексин, с.Ходоси, с.Хотин, с.М.Житин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громадянам безоплатно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розташованих в межах населених пунктів с.Шпанів, с.М.Олексин, с.В.Олексин, с.Ходоси, с.Хотин, с.М.Житин та с.В.Житин 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u w:val="single"/>
        </w:rPr>
      </w:pPr>
      <w:r>
        <w:rPr>
          <w:b w:val="false"/>
        </w:rPr>
        <w:t xml:space="preserve">25 червня 2021 року  № </w:t>
      </w:r>
      <w:r>
        <w:rPr>
          <w:b w:val="false"/>
          <w:u w:val="single"/>
        </w:rPr>
        <w:t>330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 xml:space="preserve">громадян  яким затвердили проект землеустрою та надано земельні ділянки безоплатно у власність для ведення особистого селянського господарства  </w:t>
      </w:r>
      <w:r>
        <w:rPr>
          <w:b w:val="false"/>
          <w:bCs w:val="false"/>
          <w:i w:val="false"/>
          <w:iCs w:val="false"/>
        </w:rPr>
        <w:t xml:space="preserve">в межах населених пунктів с.Шпанів, с.М.Олексин, с.В.Олексин, с.Ходоси, с.Хотин, с.М.Житин та с.В.Житин </w:t>
      </w:r>
      <w:r>
        <w:rPr/>
        <w:t xml:space="preserve"> </w:t>
      </w:r>
      <w:r>
        <w:rPr>
          <w:b w:val="false"/>
          <w:i w:val="false"/>
        </w:rPr>
        <w:t xml:space="preserve">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984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кач Іван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редюк Андр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улепа Анд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іночек Вікторія Яро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азур Таміл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ижак Микола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ртюх Любов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ешкевич Валенти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идорук Серг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6: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рофімчук Роман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7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тович Людмила Митроф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0: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25:00Z</cp:lastPrinted>
  <dcterms:modified xsi:type="dcterms:W3CDTF">2021-07-02T12:25:00Z</dcterms:modified>
  <cp:revision>111</cp:revision>
  <dc:subject/>
  <dc:title>ШПАНІВСЬКА СІЛЬСЬКА РАДА</dc:title>
</cp:coreProperties>
</file>