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4668058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02 жовт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Мастолярчук А.В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алий Жит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Мастолярчук Анні Володимир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27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Малий Житин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>, яка обліковувалась за її покійним дідом Ткачуком Павлом Захарович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Мастолярчук А.В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Петро ВОЙТЮК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lang w:val="uk-UA"/>
        </w:rPr>
        <w:t xml:space="preserve">                               </w:t>
      </w:r>
      <w:r>
        <w:rPr>
          <w:bCs/>
        </w:rPr>
        <w:t xml:space="preserve">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9-11T14:20:00Z</dcterms:modified>
  <cp:revision>18</cp:revision>
  <dc:subject/>
  <dc:title>ШПАНІВСЬКА СІЛЬСЬКА РАДА</dc:title>
</cp:coreProperties>
</file>