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21510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Капраль Є.В.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Капраль Євгенії Вікто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Капраль Євгенії Вікторівні дозвіл на розроблення проекту землеустрою щодо відведення земельної ділянки площею      0,10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апраль Євгенії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 xml:space="preserve"> Капраль Є.В.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Капраль Євгенії Вікторівни від 19.11.2021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а ділянка, яка проєктується до відведення обліковується та перебуває у користуванні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Капраль Є.В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8:01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21T18:01:00Z</dcterms:modified>
  <cp:revision>2</cp:revision>
  <dc:subject/>
  <dc:title>ШПАНІВСЬКА СІЛЬСЬКА РАДА</dc:title>
</cp:coreProperties>
</file>