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493272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 xml:space="preserve"> </w:t>
      </w: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Стаднику В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Стадника Валентина Вікторовича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Стаднику Валентину Вікторовичу в селі Великий  Житин Рівненського району Рівненської області, яка обліковувалась за дідом Мотичуком Ігорем Макар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Стаднику Валентину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12-08T16:04:00Z</dcterms:modified>
  <cp:revision>15</cp:revision>
  <dc:subject/>
  <dc:title/>
</cp:coreProperties>
</file>