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4872832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30 чер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Кроту В.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Кроту Володимиру Трохимовичу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Кроту Володимиру Трохимовичу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Кроту Володимиру Трохим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11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11-13T11:20:00Z</cp:lastPrinted>
  <dcterms:modified xsi:type="dcterms:W3CDTF">2020-06-16T08:26:00Z</dcterms:modified>
  <cp:revision>14</cp:revision>
  <dc:subject/>
  <dc:title/>
</cp:coreProperties>
</file>