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21633740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 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ель і споруд (присадибна ділян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ст. 12, 40, 118, 120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, розташованих в межах населених пунктів  Шпанів, Великий Олексин та Малий Житин на території Шпанівської сільської ради  Рівненського району Рівненської області згідно додатку №1 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, що перебувають в їхньому користуванні в межах населених пунктів  Шпанів, Великий Олексин та Малий Житин на території Шпанівської сільської ради Рівненського району Рівненської області згідно додатку №1  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проєкту рішення сесії</w:t>
      </w:r>
    </w:p>
    <w:p>
      <w:pPr>
        <w:pStyle w:val="TextBodyIndent"/>
        <w:ind w:left="1440" w:right="0" w:hanging="0"/>
        <w:jc w:val="center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10 березня  2020 року  № </w:t>
      </w:r>
      <w:r>
        <w:rPr>
          <w:b w:val="false"/>
          <w:u w:val="single"/>
        </w:rPr>
        <w:t>____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Олексин, Малий Олексин, Зозів та Мал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82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39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сай Володимир Євгені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0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22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редун Світлана Володими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11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853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уцишин Андрій Віталі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2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зумний Олексій Микорла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92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357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ливюк Роман Як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55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53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дрощук Олена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31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8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проекту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10 березня 2020року № </w:t>
      </w:r>
      <w:r>
        <w:rPr>
          <w:b w:val="false"/>
          <w:u w:val="single"/>
        </w:rPr>
        <w:t>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 М.Житин  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480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970"/>
        <w:gridCol w:w="1740"/>
        <w:gridCol w:w="2720"/>
        <w:gridCol w:w="140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олярчук Степан Миколайови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10:00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3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 xml:space="preserve">   </w:t>
        <w:tab/>
        <w:tab/>
        <w:tab/>
        <w:t xml:space="preserve">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9-12-16T11:51:00Z</cp:lastPrinted>
  <dcterms:modified xsi:type="dcterms:W3CDTF">2020-02-17T10:41:00Z</dcterms:modified>
  <cp:revision>3</cp:revision>
  <dc:subject/>
  <dc:title>ШПАНІВСЬКА СІЛЬСЬКА РАДА</dc:title>
</cp:coreProperties>
</file>