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1277197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(сьоме скликання)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 березня  2020 року </w:t>
      </w:r>
      <w:r>
        <w:rPr>
          <w:i/>
          <w:sz w:val="24"/>
          <w:szCs w:val="24"/>
        </w:rPr>
        <w:t xml:space="preserve">                                  </w:t>
        <w:tab/>
        <w:tab/>
        <w:tab/>
        <w:t xml:space="preserve">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878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озглянувши заяву громадян Новосад Оксани Романівни, Новосада Анатолія Володимировича та Козак Ольги Анатоліївни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часткову власність по вул.Зелена, 22 в с.Великий Олексин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122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дозвіл гр.Новосад Оксані Романівні, Новосаду Анатолію Володимировичу та Козак Ользі Анатоліївні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орієнтовною площею 0,10 га розташованої по вул.Зелена, 22 в с.Великий Олексин на території Шпанівської сільської ради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20-03-12T17:54:00Z</cp:lastPrinted>
  <dcterms:modified xsi:type="dcterms:W3CDTF">2018-12-10T13:23:00Z</dcterms:modified>
  <cp:revision>6</cp:revision>
  <dc:subject/>
  <dc:title> </dc:title>
</cp:coreProperties>
</file>