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60832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 xml:space="preserve">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30 черв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24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Сабурай Я.І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Сабурай Ярославу Івановичу проект землеустрою щодо відведення земельної ділянки площею 0,2348 га (кадастровий номер 5624681501:03:017:0002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08143127 від 05.05.2020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 Сабурай Ярославу Іван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348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Сабурай Ярославу Івановичу здійснити реєстрацію зміни цільового призначення земельної ділянки площею 0,2348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                  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2:39:00Z</cp:lastPrinted>
  <dcterms:modified xsi:type="dcterms:W3CDTF">2020-06-16T08:14:00Z</dcterms:modified>
  <cp:revision>18</cp:revision>
  <dc:subject/>
  <dc:title>ШПАНІВСЬКА СІЛЬСЬКА РАДА</dc:title>
</cp:coreProperties>
</file>