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4175032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48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29)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977163 від 27.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29)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омадянки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29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Громадянці </w:t>
      </w:r>
      <w:r>
        <w:rPr/>
        <w:t>Юшчишиній Анастасії Олександрівні</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09:00Z</cp:lastPrinted>
  <dcterms:modified xsi:type="dcterms:W3CDTF">2021-07-02T09:10:00Z</dcterms:modified>
  <cp:revision>5</cp:revision>
  <dc:subject/>
  <dc:title>ШПАНІВСЬКА СІЛЬСЬКА РАДА</dc:title>
</cp:coreProperties>
</file>