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756573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/>
      </w:pPr>
      <w:r>
        <w:rPr>
          <w:bCs/>
        </w:rPr>
        <w:t xml:space="preserve">ділянки в оренду  для будівництва та </w:t>
      </w:r>
    </w:p>
    <w:p>
      <w:pPr>
        <w:pStyle w:val="Normal"/>
        <w:rPr/>
      </w:pPr>
      <w:r>
        <w:rPr>
          <w:bCs/>
        </w:rPr>
        <w:t>обслуговування будівель торгівлі,</w:t>
      </w:r>
    </w:p>
    <w:p>
      <w:pPr>
        <w:pStyle w:val="Normal"/>
        <w:rPr>
          <w:bCs/>
        </w:rPr>
      </w:pPr>
      <w:r>
        <w:rPr>
          <w:bCs/>
        </w:rPr>
        <w:t>гр. Мамчуру О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Мамчура Олександра Ростиславовича про надання дозволу на розробку проекту землеустрою щодо відведення земельної ділянки в оренду для будівництва та обслуговування будівель торгівлі (реконструкції будівлі підстанції під будівлю торгівлі),договір купівлі-продажу об'єкта незавершеного будівництва, технічний паспорт на об'єкт незавершеного будівництва за адресою: с.В.Житин,     вул.Дружби, 16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4 га в оренду строком на 10 років для будівництва та обслуговування будівель торгівлі (реконструкція незавершеного будівництва електропідстанції під будівлю торгівлі) за рахунок земель комунальної власності сільськогосподарського призначення (під господарськими дворами і будівлями) громадянину Мамчуру Олександру Ростиславовичу в селі Великий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Мамчуру Олександру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в оренд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0-02-12T14:36:00Z</cp:lastPrinted>
  <dcterms:modified xsi:type="dcterms:W3CDTF">2020-09-13T11:58:00Z</dcterms:modified>
  <cp:revision>18</cp:revision>
  <dc:subject/>
  <dc:title/>
</cp:coreProperties>
</file>