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8164664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          № </w:t>
      </w:r>
      <w:r>
        <w:rPr>
          <w:u w:val="single"/>
        </w:rPr>
        <w:t>883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інвентаризації земельної</w:t>
      </w:r>
    </w:p>
    <w:p>
      <w:pPr>
        <w:pStyle w:val="Normal"/>
        <w:rPr>
          <w:bCs/>
        </w:rPr>
      </w:pPr>
      <w:r>
        <w:rPr>
          <w:bCs/>
        </w:rPr>
        <w:t>ділян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Заслухавши інформацію сільського голови  про виготовлення правовстановлюючих документів на земельні ділянки запроектованими для будівництва закладів освіти на території сільської ради, за погодженням постійної комісії з питань земельних відносин, охорони навколишнього середовища та соціального розвитку села, керуючись ст. 12, 122 Земельного кодексу України, ст.26,35 Закону України “Про землеустрій” 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 на складання технічної документації із землеустрою щодо інвентаризації земельної ділянки орієнтовною площею 0,40 га запроектованої для розміщення дошкільного навчального закладу в селі Великий Житин земель комунальної власності сільськогосподарського призначення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Сільському голові звернутись до суб’єкта господарювання, що є виконавцем робіт із землеустрою, згідно із законом, для розроблення технічної документації із  землеустрою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9-16T16:10:00Z</cp:lastPrinted>
  <dcterms:modified xsi:type="dcterms:W3CDTF">2020-02-06T15:35:00Z</dcterms:modified>
  <cp:revision>8</cp:revision>
  <dc:subject/>
  <dc:title/>
</cp:coreProperties>
</file>