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372377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5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Зозюк Тетяни Яківни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Зозюк Тетяні Яківні проект землеустрою щодо відведення земельної ділянки площею 0,1045 га (кадастровий номер 5624689500:09:045:0125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її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18 червня 2019 року, індексний номер витягу 170700189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Зозюк Тетяні Яківні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045 га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Зозюк Тетяні Яківні  здійснити реєстрацію щодо зміни цільового призначення земельної ділянки на земельну ділянку площею 0,1045 га для будівництва та обслуговування житлового будинку, господарських будівель і споруд (присадибна ділянка) в с.В.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07T14:42:00Z</cp:lastPrinted>
  <dcterms:modified xsi:type="dcterms:W3CDTF">2019-05-06T12:00:00Z</dcterms:modified>
  <cp:revision>3</cp:revision>
  <dc:subject/>
  <dc:title>ШПАНІВСЬКА СІЛЬСЬКА РАДА</dc:title>
</cp:coreProperties>
</file>