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540"/>
        <w:jc w:val="center"/>
        <w:rPr>
          <w:b/>
          <w:b/>
          <w:bCs/>
          <w:sz w:val="28"/>
          <w:szCs w:val="28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14066253" r:id="rId2"/>
        </w:object>
      </w:r>
    </w:p>
    <w:p>
      <w:pPr>
        <w:pStyle w:val="Normal"/>
        <w:ind w:left="0" w:right="0"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ind w:left="0" w:right="0"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ind w:left="0" w:right="0" w:hanging="540"/>
        <w:jc w:val="center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ind w:left="0" w:right="0" w:hanging="540"/>
        <w:jc w:val="center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(сьоме скликання)</w:t>
      </w:r>
    </w:p>
    <w:p>
      <w:pPr>
        <w:pStyle w:val="Normal"/>
        <w:ind w:left="0" w:right="0" w:hanging="540"/>
        <w:jc w:val="center"/>
        <w:rPr/>
      </w:pPr>
      <w:r>
        <w:rPr/>
      </w:r>
    </w:p>
    <w:p>
      <w:pPr>
        <w:pStyle w:val="Normal"/>
        <w:ind w:left="0" w:right="0" w:hanging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П Р О Е К Т </w:t>
      </w:r>
      <w:r>
        <w:rPr>
          <w:b/>
          <w:sz w:val="24"/>
          <w:szCs w:val="24"/>
        </w:rPr>
        <w:t xml:space="preserve">   Р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Ш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Я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1 грудня  2018 року </w:t>
      </w:r>
      <w:r>
        <w:rPr>
          <w:i/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_____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 надання дозволу на складання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ехнічної документації щодо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становлення (відновлення) меж земельної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ілянки в натурі (на місцевості)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Розглянувши заяву громадян Шульги Миколи Павловича, Шульги Надії Дмитрівни, Шульги Сергія Миколайовича та Ковальчук Наталії Миколаївни про надання дозволу на складання  технічної документації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у спільну сумісну власність в селі Великий Олексин по вул.Вузька, 9 Рівненського району Рівненської області, керуючись пунктом 34 частини першої статті 26 Закону України «Про місцеве самоврядування в Україні», ст. ст.12,40, 86, 87, 118, 121, 123, 126  Земельного кодексу України, сесія Шпанівської сільської ради    </w:t>
      </w:r>
    </w:p>
    <w:p>
      <w:pPr>
        <w:pStyle w:val="Normal"/>
        <w:ind w:left="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В И Р І Ш И Л А:</w:t>
      </w:r>
    </w:p>
    <w:p>
      <w:pPr>
        <w:pStyle w:val="Normal"/>
        <w:ind w:left="0" w:right="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и дозвіл громадянам Шульзі Миколі Павловичу, Шульзі Надії Дмитрівні, Шульзі Сергію Миколайовичу та Ковальчук Наталії Миколаївні на складання технічної документації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у спільну сумісну власність орієнтовною площею 0,15га розташованої в селі Великий Олексин по вул.Вузька, 9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>Розроблену технічну документацію із землеустрою подати на розгляд та затвердження на сесію сільської ради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0" w:hanging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Сільський голова                                                                                      Столярчук М.А.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  <w:szCs w:val="28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bCs w:val="false"/>
      <w:i w:val="false"/>
      <w:iCs w:val="false"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06:00Z</dcterms:created>
  <dc:creator>Customer</dc:creator>
  <dc:description/>
  <dc:language>en-US</dc:language>
  <cp:lastModifiedBy>Zemlevporyadnyk_Kayt</cp:lastModifiedBy>
  <cp:lastPrinted>2016-04-25T08:56:00Z</cp:lastPrinted>
  <dcterms:modified xsi:type="dcterms:W3CDTF">2018-12-10T13:23:00Z</dcterms:modified>
  <cp:revision>6</cp:revision>
  <dc:subject/>
  <dc:title> </dc:title>
</cp:coreProperties>
</file>