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67747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both"/>
        <w:rPr/>
      </w:pPr>
      <w:r>
        <w:rPr>
          <w:bCs/>
        </w:rPr>
        <w:t xml:space="preserve">23 серпня  2019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55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надання дозволу на складання проекту землеустрою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щодо відведення земельних ділянок в оренду дл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міщення та експлуатації основних ,підсобних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 допоміжних будівель та споруд підприємств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ереробної, машинобудівної та іншої промисловості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мпанії “Тедвін Лімітед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Компанії “Тедвін Лімітед”  про надання дозволу на складання проекту землеустрою щодо відведення земельної ділянки загальною  1,3496 га в оренду  для розміщення та експлуатації основних , підсобних та допоміжних будівель та споруд підприємств переробної, машинобудівної та іншої промисловості  в селі В.Олексин, провулок Молодіжний, 1 а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20, 116, 120, 122,123,124, 125 Земельного кодексу України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ind w:left="32" w:right="0" w:hanging="36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/>
        <w:t xml:space="preserve">Надати дозвіл на складання проекту землеустрою щодо відведення земельної ділянки  площею 1,3496 га в оренду строком на 10 (десять)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  Компанії “Тедвін Лімітед” </w:t>
      </w:r>
      <w:r>
        <w:rPr>
          <w:sz w:val="24"/>
          <w:szCs w:val="24"/>
          <w:lang w:val="uk-UA"/>
        </w:rPr>
        <w:t xml:space="preserve"> за рахунок земель комунальної власності промисловості, транспорту, зв’язку, енергетики, оборони та іншого призначення  в селі В.Олексин по провул.Молодіжний,1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анії “Тедвін Лімітед” звернутись до суб’єкта господарювання, що є виконавцем робіт із землеустрою, згідно із законом, для розроблення проекту землеустрою щодо відведення в оренду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 в оренд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560" w:right="850" w:gutter="0" w:header="0" w:top="719" w:footer="0" w:bottom="6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8-30T10:46:00Z</cp:lastPrinted>
  <dcterms:modified xsi:type="dcterms:W3CDTF">2019-05-06T12:59:00Z</dcterms:modified>
  <cp:revision>11</cp:revision>
  <dc:subject/>
  <dc:title/>
</cp:coreProperties>
</file>