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Style18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Р І Ш Е Н Н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28"/>
        </w:rPr>
      </w:pPr>
      <w:r>
        <w:rPr>
          <w:sz w:val="28"/>
          <w:szCs w:val="28"/>
        </w:rPr>
        <w:t xml:space="preserve">23 грудня 2021 року                                                                                   № </w:t>
      </w:r>
      <w:r>
        <w:rPr>
          <w:sz w:val="28"/>
          <w:szCs w:val="28"/>
          <w:u w:val="single"/>
        </w:rPr>
        <w:t>838</w:t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затвердження проекту землеустрою щодо 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ідведення земельної ділянки цільове призначення 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якої змінюється гр. Літвінчуку А.Р.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озглянувши заяву гр. Літвінчука Артема Романовича, проект землеустрою щодо відведення земельної ділянки цільове призначення якої змінюється </w:t>
      </w:r>
      <w:r>
        <w:rPr>
          <w:bCs/>
          <w:sz w:val="28"/>
          <w:szCs w:val="28"/>
        </w:rPr>
        <w:t>для будівництва та обслуговування житлового будинку, господарських будівель та споруд</w:t>
      </w:r>
      <w:r>
        <w:rPr>
          <w:sz w:val="28"/>
          <w:szCs w:val="28"/>
        </w:rPr>
        <w:t xml:space="preserve">, керуючись ст. 12, 21, 122 та пунктом 23 розділу Х Перехідних положень Земельного кодексу України та ст. 26, 33,60  Закону України «Про  місцеве самоврядування в Україні»,  Шпанівська сільська рада </w:t>
      </w:r>
    </w:p>
    <w:p>
      <w:pPr>
        <w:pStyle w:val="Style19"/>
        <w:spacing w:before="280" w:after="0"/>
        <w:jc w:val="center"/>
        <w:rPr>
          <w:sz w:val="2"/>
          <w:szCs w:val="28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Style19"/>
        <w:spacing w:before="280" w:after="0"/>
        <w:jc w:val="center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Затвердити</w:t>
      </w:r>
      <w:r>
        <w:rPr>
          <w:sz w:val="28"/>
          <w:szCs w:val="28"/>
          <w:shd w:fill="FFFFFF" w:val="clear"/>
        </w:rPr>
        <w:t xml:space="preserve"> громадянину Літвінчуку Артему Романовичу проект землеустрою щодо відведення земельної ділянки площею 0,0957 га (кадастровий номер 5624681500:08:001:0475) у разі зміни її цільового призначення для будівництва та обслуговування житлового будинку, господарських будівель та споруд, що перебуває у його власності для індивідуального садівництва в с.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Змінити гр. Літвінчуку Артему Романовичу цільове призначення земельної ділянки площею 0,0957 га, яка перебуває у власності для індивідуального садівництва згідно витягу з Державного реєстру речових прав на нерухоме майно про реєстрацію права власності індексний номер 273932276 від 08.09.2021 року на будівництво і обслуговування житлового будинку, господарських будівель та споруд в с.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іднести земельну ділянку площею 0,0957 га  (кадастровий номер 5624681500:08:001:0475)  до земель житлової та громадської забудови в селі Бармаки на території Шпанівської сільської ради Рівненського району Рівнен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Гр. Літвінчуку Артему Романовичу  забезпечити у встановленому чинним законодавством порядку внесення змін до Державного земельного кадастру щодо відомостей про земельну ділянку, зазначену у пункті 2 цього рішення, а також відповідних змін до записів в Державному реєстрі речових прав на нерухоме майно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9"/>
        <w:spacing w:before="28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ільський голова                                                                   Микола СТОЛЯР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0" w:right="850" w:gutter="0" w:header="0" w:top="719" w:footer="0" w:bottom="83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hd w:fill="FFFFFF" w:val="clear"/>
        <w:szCs w:val="24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bCs w:val="false"/>
      <w:sz w:val="24"/>
      <w:szCs w:val="24"/>
      <w:shd w:fill="FFFFFF" w:val="clear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  <w:b/>
      <w:bCs/>
    </w:rPr>
  </w:style>
  <w:style w:type="character" w:styleId="Style13">
    <w:name w:val="Основной шрифт абзаца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9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20">
    <w:name w:val="Звичайни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8:24:00Z</dcterms:created>
  <dc:creator>q</dc:creator>
  <dc:description/>
  <dc:language>en-US</dc:language>
  <cp:lastModifiedBy>Оля Дмитриевцева</cp:lastModifiedBy>
  <cp:lastPrinted>2021-12-29T09:05:00Z</cp:lastPrinted>
  <dcterms:modified xsi:type="dcterms:W3CDTF">2021-12-28T18:53:00Z</dcterms:modified>
  <cp:revision>3</cp:revision>
  <dc:subject/>
  <dc:title/>
</cp:coreProperties>
</file>