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1933536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 xml:space="preserve">                                         №</w:t>
      </w:r>
      <w:r>
        <w:rPr>
          <w:u w:val="single"/>
        </w:rPr>
        <w:t>370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Сидорук Наталії Андрон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ці Сидорук Наталії Андроніївни дозвіл на розроблення проекту землеустрою щодо відведення земельної ділянки орієнтовною площею 0,22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Сидорук Наталії Андрон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2-13T16:12:00Z</cp:lastPrinted>
  <dcterms:modified xsi:type="dcterms:W3CDTF">2019-02-06T09:22:00Z</dcterms:modified>
  <cp:revision>6</cp:revision>
  <dc:subject/>
  <dc:title/>
</cp:coreProperties>
</file>