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61364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0 берез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3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асильця В.С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4,7234 га кадастровий номер 5624681500:05:025:0242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Васильцю Володимиру Стаховичу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Васильцю Володимиру Стах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lang w:val="ru-RU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20:00Z</cp:lastPrinted>
  <dcterms:modified xsi:type="dcterms:W3CDTF">2020-02-06T14:10:00Z</dcterms:modified>
  <cp:revision>27</cp:revision>
  <dc:subject/>
  <dc:title>ШПАНІВСЬКА СІЛЬСЬКА РАДА</dc:title>
</cp:coreProperties>
</file>