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51 га (кадастровий номер 5624681500:08:001:0613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1138000  від 25.10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Клапа Володимира Віталійовича площею 0,0951 га (кадастровий номер 5624681500:08:001:0613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Клапа Володимира Віталійовича для індивідуального садівництва на будівництво і обслуговування житлового будинку, господарських будівель та споруд площею 0,0951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Клапу Володимиру Віталійовичу здійснити реєстрацію зміни цільового призначення земельної ділянки площею 0,0951 га для будівництва та обслуговування житлового будинку, господарських будівель та споруд в               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олодимиру Віталій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1 грудня 2021 року стосовно затвердження проєкту землеустрою щодо відведення земельної ділянки площею 0,0951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613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1 з кадастровим номером 5624681500:08:001:0613 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09:59:00Z</cp:lastPrinted>
  <dcterms:modified xsi:type="dcterms:W3CDTF">2021-08-31T09:16:00Z</dcterms:modified>
  <cp:revision>7</cp:revision>
  <dc:subject/>
  <dc:title/>
</cp:coreProperties>
</file>