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60425528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____ кві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Трохимчуку Ю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Трохимчука Ю.М.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 орієнтовною площею 0,09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Трохимчуку Юрію Михайловичу в селі Великий  Житин Рівненського району Рівненської області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Трохимчуку Юрію Михай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8T16:59:00Z</cp:lastPrinted>
  <dcterms:modified xsi:type="dcterms:W3CDTF">2021-04-02T07:39:00Z</dcterms:modified>
  <cp:revision>12</cp:revision>
  <dc:subject/>
  <dc:title/>
</cp:coreProperties>
</file>