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28"/>
          <w:szCs w:val="28"/>
          <w:lang w:val="uk-UA"/>
        </w:rPr>
      </w:pPr>
      <w:r>
        <w:rPr>
          <w:rFonts w:cs="Academy;Times New Roman" w:ascii="Academy;Times New Roman" w:hAnsi="Academy;Times New Roman"/>
          <w:sz w:val="28"/>
          <w:szCs w:val="28"/>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lang w:val="uk-UA"/>
        </w:rPr>
        <w:t>Україна</w:t>
      </w:r>
    </w:p>
    <w:p>
      <w:pPr>
        <w:pStyle w:val="Heading4"/>
        <w:spacing w:lineRule="exact" w:line="220" w:before="120" w:after="120"/>
        <w:jc w:val="center"/>
        <w:rPr>
          <w:lang w:val="uk-UA"/>
        </w:rPr>
      </w:pPr>
      <w:r>
        <w:rPr>
          <w:rFonts w:cs="Times New Roman CYR" w:ascii="Times New Roman CYR" w:hAnsi="Times New Roman CYR"/>
          <w:caps/>
        </w:rPr>
        <w:t>ШПАНІВСЬКА сільська рада</w:t>
      </w:r>
    </w:p>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сьоме скликанн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Р І Ш Е Н Н 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02 лютого 2018 року</w:t>
        <w:tab/>
        <w:tab/>
        <w:tab/>
        <w:tab/>
        <w:tab/>
        <w:tab/>
        <w:tab/>
        <w:tab/>
        <w:t xml:space="preserve"> № 608</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ро проведення конкурсу з</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изначення виконавця послуг з</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ивезення твердих побутових відходів на</w:t>
      </w:r>
    </w:p>
    <w:p>
      <w:pPr>
        <w:pStyle w:val="Style15"/>
        <w:rPr>
          <w:rFonts w:ascii="Times New Roman" w:hAnsi="Times New Roman" w:cs="Times New Roman"/>
          <w:i/>
          <w:i/>
          <w:sz w:val="28"/>
          <w:szCs w:val="28"/>
          <w:lang w:val="uk-UA"/>
        </w:rPr>
      </w:pPr>
      <w:r>
        <w:rPr>
          <w:rFonts w:cs="Times New Roman" w:ascii="Times New Roman" w:hAnsi="Times New Roman"/>
          <w:sz w:val="28"/>
          <w:szCs w:val="28"/>
          <w:lang w:val="uk-UA"/>
        </w:rPr>
        <w:t>на території Шпанівської сільської ради</w:t>
      </w:r>
    </w:p>
    <w:p>
      <w:pPr>
        <w:pStyle w:val="Style15"/>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jc w:val="both"/>
        <w:rPr/>
      </w:pPr>
      <w:r>
        <w:rPr>
          <w:rFonts w:cs="Times New Roman" w:ascii="Times New Roman" w:hAnsi="Times New Roman"/>
          <w:sz w:val="28"/>
          <w:szCs w:val="28"/>
          <w:lang w:val="uk-UA"/>
        </w:rPr>
        <w:tab/>
        <w:t>Відповідно до статті 25, п.55 ст.26 Закону України «Про місцеве самоврядування в Україні, статті 27, 28 Закону України «Про житлово-комунальні послуги» Закону України «Про відходи», Правил надання послуг з вивезення побутових відходів, затверджених постановою Кабінету Міністрів України від 10.12.2008 №1070, Порядку проведення конкурсу з наданням послуг з вивезення побутових відходів, затвердженого постановою Кабінету Міністрів України від 16.11.2011 №1173, з метою створення конкурентного середовища на ринку поводження з твердими побутовими відходами, підвищення якості надання послуг з вивезення твердих побутових відходів, посилення відповідальності виконавців цих послуг перед споживачами та забезпечення контролю за дотриманням належного санітарного стану сіл Шпанів, Великий Олексин, Малий Олексин, Хотин, Ходоси, Зозів, сесія Шпанівської сіль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В И Р І Ш И Л 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Оголосити конкурс з визначення виконавця послуг з вивезення твердих побутових відходів на території Шпанівської сільської ради та провести його  14 березня 2018 року.</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Утворити конкурсну комісію з питань організації та проведення конкурсу з визначення виконавця послуг з вивезення твердих побутових відходів на території Шпанівської сільської ради та затвердити її склад згідно з додатком 1.</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конкурсну документацію з умовами проведення конкурсу з визначення виконавця  послуг з вивезення твердих побутових відходів на території Шпанівської сільської ради згідно з додатком 2 (додається на 1 аркуші).</w:t>
      </w:r>
    </w:p>
    <w:p>
      <w:pPr>
        <w:pStyle w:val="Style15"/>
        <w:numPr>
          <w:ilvl w:val="0"/>
          <w:numId w:val="2"/>
        </w:numPr>
        <w:jc w:val="both"/>
        <w:rPr/>
      </w:pPr>
      <w:r>
        <w:rPr>
          <w:rFonts w:cs="Times New Roman" w:ascii="Times New Roman" w:hAnsi="Times New Roman"/>
          <w:sz w:val="28"/>
          <w:szCs w:val="28"/>
          <w:lang w:val="uk-UA"/>
        </w:rPr>
        <w:t>Конкурсній комісії опублікувати оголошення про проведення конкурсу у Рівненській міськрайонній газеті «Слово і час» та на сайті сільської ради.</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Доручити конкурсній комісії провести конкурс з визначення виконавця послуг з вивезення твердих побутових відходів на території Шпанівської сільської ради.</w:t>
      </w:r>
    </w:p>
    <w:p>
      <w:pPr>
        <w:pStyle w:val="Style15"/>
        <w:numPr>
          <w:ilvl w:val="0"/>
          <w:numId w:val="2"/>
        </w:numPr>
        <w:jc w:val="both"/>
        <w:rPr/>
      </w:pPr>
      <w:r>
        <w:rPr>
          <w:rFonts w:cs="Times New Roman" w:ascii="Times New Roman" w:hAnsi="Times New Roman"/>
          <w:sz w:val="28"/>
          <w:szCs w:val="28"/>
          <w:lang w:val="uk-UA"/>
        </w:rPr>
        <w:t>Рішення конкурсної комісії за результатами проведення конкурсу з визначення виконавця послуг з вивезення твердих побутових відходів на території Шпанівської сільської ради подати на розгляд виконавчого комітету Шпанівської сільської ради.</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у депутатську комісію з питань з питань соціально-економічного та культурного розвитку села, бюджету та фінансів (Кушнір Р.В.).</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ab/>
        <w:t>Столярчук М.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сесії</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Шпанівської сільської ради</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02.02.2018 року № 608</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 К Л А Д</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онкурсної комісії з питань організації та проведення конкурсу</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 визначення виконавця послуг з вивезення твердих побутових відходів</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на території Шпанівської сільської ради</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толярчук Микола Анатолійович- Шпанівський сільський голова, голова комісії</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ельник Тетяна Георгіївна – заступник сільського голови з питань роботи виконавчого комітету заступник голови комісії</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Догойда Марія Юріївна – секретар Шпанівської сільської ради, секретар комісії</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сії:</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ушнір Роман Васильович – депутат Шанівської сіль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Бляхарчук Андрій Ярославович – депутат Шпанівської сіль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Батарєв Юрій Вікторович – депутат Шпанівської сіль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иноградов Михайло Улянович – депутат Шпанівської сіль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Абаньшин Віталій Олександрович- депутат Шпанівської сіль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Бандура Надія Марківна – депутат Шпанівської сіль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ab/>
        <w:t>Столярчук М.А.</w:t>
      </w:r>
    </w:p>
    <w:sectPr>
      <w:type w:val="nextPage"/>
      <w:pgSz w:w="11906" w:h="16838"/>
      <w:pgMar w:left="1701" w:right="567"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36:00Z</dcterms:created>
  <dc:creator>User</dc:creator>
  <dc:description/>
  <cp:keywords/>
  <dc:language>en-US</dc:language>
  <cp:lastModifiedBy>UU</cp:lastModifiedBy>
  <cp:lastPrinted>2016-12-07T12:09:00Z</cp:lastPrinted>
  <dcterms:modified xsi:type="dcterms:W3CDTF">2018-02-09T07:10:00Z</dcterms:modified>
  <cp:revision>11</cp:revision>
  <dc:subject/>
  <dc:title> </dc:title>
</cp:coreProperties>
</file>