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262946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ind w:left="2832" w:right="0" w:hanging="0"/>
        <w:rPr/>
      </w:pPr>
      <w:r>
        <w:rPr/>
      </w:r>
    </w:p>
    <w:p>
      <w:pPr>
        <w:pStyle w:val="Normal"/>
        <w:ind w:left="2832" w:right="0" w:hanging="0"/>
        <w:rPr>
          <w:bCs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 xml:space="preserve">   </w:t>
      </w:r>
      <w:r>
        <w:rPr>
          <w:b/>
          <w:sz w:val="24"/>
          <w:szCs w:val="24"/>
          <w:lang w:val="uk-UA"/>
        </w:rPr>
        <w:t>П Р О Е К Т  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23  серпня</w:t>
      </w:r>
      <w:r>
        <w:rPr>
          <w:bCs/>
        </w:rPr>
        <w:t xml:space="preserve"> 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Юрчика Олексія Євстафійовича за погодженням постійної комісії з питань земельних відносин, охорони навколишнього середовища та соціального розвитку села, керуючись ст.ст. 12, 20, 125, 126, 186-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Юрчику Олексію Євстафійовичу проект землеустрою щодо відведення земельної ділянки площею 0,1432 га (кадастровий номер 5624689500:07:035:0529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його власності відповідно до Витягу з Державного реєстру речових прав на нерухоме майно про реєстрацію права власності від 02 квітня 2019 року, індексний номер витягу 161977806 для ведення особистого селянського господарства в с.Великий Олексин на території Шпанівської сільської ради Рівненського району Рівненської області.     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Юрчика Олексія Євстафій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432 га в с.Великий Олексин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Юрчику Олексію Євстафійовичу  здійснити реєстрацію щодо зміни цільового призначення земельної ділянки на земельну ділянку площею 0,1432га для будівництва та обслуговування житлового будинку, господарських будівель і споруд (присадибна ділянка) в с.Великий 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</w:t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6-01-28T15:44:00Z</cp:lastPrinted>
  <dcterms:modified xsi:type="dcterms:W3CDTF">2019-05-06T12:00:00Z</dcterms:modified>
  <cp:revision>3</cp:revision>
  <dc:subject/>
  <dc:title>ШПАНІВСЬКА СІЛЬСЬКА РАДА</dc:title>
</cp:coreProperties>
</file>