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1617053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2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Хилюк Галини Миколаївни  про затвердження проекту землеустрою щодо відведення земельної ділянки у власність для ведення особистого селянського господарства за рахунок земель сільськогосподарського призначення комунальної власності площею 23,2478га (кадастровий номер 5624689500:01:018:0147), керуючись ст.ст. 12, 118, 121, 122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1:018:0148 безоплатно у власність громадянці Хилюк Галині Миколаї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9500:01:018:0147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Хилюк Галині Миколаївні безоплатно  у власність земельну ділянку площею 0,15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Хилюк Галині Миколаївні оформити право на земельну ділянку кадастровий номер 5624689500:01:018:014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9500:01:018:014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02-12T14:44:00Z</cp:lastPrinted>
  <dcterms:modified xsi:type="dcterms:W3CDTF">2020-12-29T13:08:00Z</dcterms:modified>
  <cp:revision>45</cp:revision>
  <dc:subject/>
  <dc:title>ШПАНІВСЬКА СІЛЬСЬКА РАДА</dc:title>
</cp:coreProperties>
</file>