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995865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828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Журавльовій Людмилі Пет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омадянки Журавльової Л.П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Журавльовій Людмилі Петрівні проект землеустрою щодо відведення земельної ділянки площею 0,0345 га (кадастровий номер 5624681500:08:001:0631)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мінити громадянці Журавльовій Людмилі Петрівні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03.11.2021 №282803973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345 га (кадастровий номер 5624681500:08:001:0631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Журавльовій Людмилі Петр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25:00Z</dcterms:created>
  <dc:creator>SSR</dc:creator>
  <dc:description/>
  <cp:keywords/>
  <dc:language>en-US</dc:language>
  <cp:lastModifiedBy>Оля Дмитриевцева</cp:lastModifiedBy>
  <cp:lastPrinted>2021-12-09T08:11:00Z</cp:lastPrinted>
  <dcterms:modified xsi:type="dcterms:W3CDTF">2021-12-28T18:36:00Z</dcterms:modified>
  <cp:revision>2</cp:revision>
  <dc:subject/>
  <dc:title>ШПАНІВСЬКА СІЛЬСЬКА РАДА</dc:title>
</cp:coreProperties>
</file>