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532888408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3 грудня 2020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7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Луцик Оксани Ісаківни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в с.В.Олексин керуючись ст.ст. 12, 33, 118, 121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</w:rPr>
        <w:t xml:space="preserve">Шпанівська </w:t>
      </w:r>
      <w:r>
        <w:rPr/>
        <w:t xml:space="preserve">сільська рада   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громадянці Луцик Оксани Ісаківни на розроблення проекту землеустрою щодо відведення земельної ділянки  у власність орієнтовною площею 0,09 га для ведення особистого селянського господарства за рахунок земель комунальної власності сільськогосподарського призначення (рілля) розташованої в межах населеного пункту Велик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ці Луцик Оксані Ісак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проекту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 </w:t>
        <w:tab/>
        <w:t xml:space="preserve">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cp:keywords/>
  <dc:language>en-US</dc:language>
  <cp:lastModifiedBy>Землевпорядник</cp:lastModifiedBy>
  <cp:lastPrinted>2020-10-06T16:04:00Z</cp:lastPrinted>
  <dcterms:modified xsi:type="dcterms:W3CDTF">2020-12-29T13:57:00Z</dcterms:modified>
  <cp:revision>15</cp:revision>
  <dc:subject/>
  <dc:title>ШПАНІВСЬКА СІЛЬСЬКА РАДА</dc:title>
</cp:coreProperties>
</file>