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866735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Веремейчука Андрія Ів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6:000:0553 безоплатно у власність громадянину Веремейчуку Андрію Іван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Веремейчуку Андрію Івановичу безоплатно у власність земельну ділянку площею 0,07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еремейчуку Андрію Івановичу оформити право на земельну ділянку кадастровий номер 5624681500:06:000:05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1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13T11:21:00Z</dcterms:modified>
  <cp:revision>2</cp:revision>
  <dc:subject/>
  <dc:title>ШПАНІВСЬКА СІЛЬСЬКА РАДА</dc:title>
</cp:coreProperties>
</file>