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79202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ів землеустрою та проекти землеустрою щодо відведення земельної ділянки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в межах населених пунктів Великий Житин, Бармаки, Шпанів та Великий 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Великий Житин, Бармаки, Шпанів та Великий Олексин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21 грудня 2018 року  №</w:t>
      </w:r>
      <w:r>
        <w:rPr>
          <w:b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яким надані у власність земельні ділянки для ведення особистого селянського господарства в селі  Великий Житин, Бармаки, Шпанів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48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59"/>
        <w:gridCol w:w="1750"/>
        <w:gridCol w:w="2730"/>
        <w:gridCol w:w="151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212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ворський Максим Юр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672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81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ко Олександр Микола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4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4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митрук Михайло Володими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1:005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авченко Федір Федо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29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боровська Інна Микола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7:033:0233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2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олотарьова Олена Вікто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6:041:0088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9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</w:t>
        <w:tab/>
        <w:t xml:space="preserve">            Столярчук М.А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08T15:11:00Z</cp:lastPrinted>
  <dcterms:modified xsi:type="dcterms:W3CDTF">2018-12-10T07:50:00Z</dcterms:modified>
  <cp:revision>3</cp:revision>
  <dc:subject/>
  <dc:title>ШПАНІВСЬКА СІЛЬСЬКА РАДА</dc:title>
</cp:coreProperties>
</file>