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27128344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 грудня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ки Мамчур Галини Євгенівни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3:013:0194 безоплатно у власність громадянці Мамчур Галині Євгенівні для ведення особистого селянського господарства за рахунок земель запасу сільськогосподарського призначення комунальної власності в селі Ходос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ці Мамчур Галині Євгенівні безоплатно у власність земельну ділянку площею 0,1845 га для ведення особистого селянського господарства за рахунок земель запасу сільськогосподарського призначення комунальної власності в селі Ходос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Мамчур Галині Євгенівні оформити право на земельну ділянку кадастровий номер 5624689500:03:013:0194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Про затвердження проєкту землеустрою щодо відведення  у власність для ведення особистого селянського господарства»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єкт рішення підготовлено на підставі заяви гр. Лозанюк К.В..                                  від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2021 та проєкту землеустрою щодо відведення у власність земельної ділянки площею 0,1</w:t>
      </w:r>
      <w:r>
        <w:rPr>
          <w:sz w:val="28"/>
          <w:szCs w:val="28"/>
          <w:lang w:val="uk-UA"/>
        </w:rPr>
        <w:t xml:space="preserve">845 </w:t>
      </w:r>
      <w:r>
        <w:rPr>
          <w:sz w:val="28"/>
          <w:szCs w:val="28"/>
        </w:rPr>
        <w:t xml:space="preserve">га (кадастровий номер </w:t>
      </w:r>
      <w:r>
        <w:rPr>
          <w:sz w:val="28"/>
          <w:szCs w:val="28"/>
          <w:lang w:val="uk-UA"/>
        </w:rPr>
        <w:t>5624689500:03:013:0194</w:t>
      </w:r>
      <w:r>
        <w:rPr>
          <w:sz w:val="28"/>
          <w:szCs w:val="28"/>
        </w:rPr>
        <w:t xml:space="preserve">)  для ведення особистого селянського господарства за рахунок земель сільськогосподарського призначення комунальної власності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емельній ділянці (кадастровий номер </w:t>
      </w:r>
      <w:r>
        <w:rPr>
          <w:sz w:val="28"/>
          <w:szCs w:val="28"/>
          <w:lang w:val="uk-UA"/>
        </w:rPr>
        <w:t>5624689500:03:013:0194</w:t>
      </w:r>
      <w:r>
        <w:rPr>
          <w:sz w:val="28"/>
          <w:szCs w:val="28"/>
        </w:rPr>
        <w:t>) відсутні об'єкти нерухомого майна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 разі прийняття рішення, гр. Мамчур Г.Є. буде оформлено право власності на земельну ділянку в порядку, встановленому законодавством.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                                                                          О.Дмітрієвц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right="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51:00Z</dcterms:created>
  <dc:creator>SSR</dc:creator>
  <dc:description/>
  <dc:language>en-US</dc:language>
  <cp:lastModifiedBy>Оля Дмитриевцева</cp:lastModifiedBy>
  <cp:lastPrinted>2021-11-26T09:45:00Z</cp:lastPrinted>
  <dcterms:modified xsi:type="dcterms:W3CDTF">2021-11-14T10:56:00Z</dcterms:modified>
  <cp:revision>2</cp:revision>
  <dc:subject/>
  <dc:title>ШПАНІВСЬКА СІЛЬСЬКА РАДА</dc:title>
</cp:coreProperties>
</file>