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89714738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Е К Т    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серпня  </w:t>
      </w:r>
      <w:r>
        <w:rPr>
          <w:bCs/>
        </w:rPr>
        <w:t xml:space="preserve"> 201</w:t>
      </w:r>
      <w:r>
        <w:rPr>
          <w:bCs/>
          <w:lang w:val="uk-UA"/>
        </w:rPr>
        <w:t xml:space="preserve">9 року           </w:t>
      </w:r>
      <w:r>
        <w:rPr>
          <w:bCs/>
          <w:i/>
          <w:lang w:val="uk-UA"/>
        </w:rPr>
        <w:t xml:space="preserve">                                                                          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припинення права користуванн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земельною ділянкою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и  громадян  про припинення права користування земельною ділянкою для ведення особистого селянського господарства в селі Великий Житин, Шпанів, Малий Олексин, Великий Олексин  на території Шпанівської сільської ради Рівненського району Рівненської області, керуючись ст.ст. 12, 140, 141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 Троян Вірі Михайлівні орієнтовною площею 0,35 га  для ведення особистого селянського господарства в зв’язку з добровільною відмовою від земельної ділянки та віднести її до земель комунальної власності  населеного пункту Мал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Глушко Наталії орієнтовною площею 0,10 га  для ведення особистого селянського господарства в зв’язку з добровільною відмовою від земельної ділянки та віднести її до земель комунальної власності  населеного пункту Мал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 право користування земельною ділянкою гр.Бредун Ользі Микитівні орієнтовною площею 0,04 га  для ведення особистого селянського господарства в зв’язку з добровільною відмовою від земельної ділянки та віднести її до земель комунальної власності 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 право користування земельною ділянкою гр.Корнійчуку Сергію Миколайовичу орієнтовною площею 0,08 га  для ведення особистого селянського господарства в зв’язку з добровільною відмовою від земельної ділянки та віднести її до земель комунальної власності 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ими ділянками гр.Прокопюку Валерію Яковичу орієнтовною площею 0,15 га та 0,09 га  для ведення особистого селянського господарства в зв’язку з добровільною відмовою від земельних ділянок та віднести їх до земель комунальної власності 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аво користування земельною ділянкою гр. Башлаку Володимиру Миколайовичу орієнтовною площею 0,25 га  для ведення особистого селянського господарства в зв’язку з добровільною відмовою від земельної ділянки та віднести її до земель комунальної власності  населеного пункту Великий Жи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прво користування земельною ділянкою гр.Сальчуку Миколі Георгійовичу орієнтовною площою 0,10га для будівництва та обслуговування житлового будинку, господарських будівель та споруд (присадибна ділянка) в зв’язку з добровільною відмовою від земельної ділянки та віднести її до земель комунальної власності населеного пункту В.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Спеціалісту-землевпоряднику внести зміни в земельно-кадастрову документацію.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709" w:footer="0" w:bottom="5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1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5"/>
    <w:next w:val="15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Admin</cp:lastModifiedBy>
  <cp:lastPrinted>2019-06-10T10:46:00Z</cp:lastPrinted>
  <dcterms:modified xsi:type="dcterms:W3CDTF">2019-08-19T13:07:00Z</dcterms:modified>
  <cp:revision>2</cp:revision>
  <dc:subject/>
  <dc:title>ШПАНІВСЬКА СІЛЬСЬКА РАДА</dc:title>
</cp:coreProperties>
</file>