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6244723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17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ки Прокопчук Оксані Миколаївні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1500:02:009:0260 безоплатно у власність громадянці Прокопчук Оксані Миколаївні для ведення особистого селянського господарства за рахунок земельної ділянки сільськогосподарського призначення комунальної власності кадастровий номер 5624681500:02:009:0252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громадянці Прокопчук Оксані Миколаївні безоплатно  у власність земельну ділянку площею 0,1517 га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Прокопчук Оксані Миколаївні оформити право на земельну ділянку кадастровий номер 5624681500:02:009:0260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Шпанівській сільській раді оформити право на земельні ділянки кадастровий номер 5624681500:02:009:0259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1-03-03T18:20:00Z</cp:lastPrinted>
  <dcterms:modified xsi:type="dcterms:W3CDTF">2021-03-03T16:20:00Z</dcterms:modified>
  <cp:revision>42</cp:revision>
  <dc:subject/>
  <dc:title>ШПАНІВСЬКА СІЛЬСЬКА РАДА</dc:title>
</cp:coreProperties>
</file>