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ої ділянки в натурі (на місцевост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та обслуговування житл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нку, господарських будівель і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 гр. Подерні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ки Подерні О.В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керуючись ст. 12,  116,  118,  121, 122, 123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8"/>
          <w:szCs w:val="28"/>
        </w:rPr>
        <w:t>Надати громадянці Подерні Оксані Володимирівні дозвіл на складання технічної документації із землеустрою щодо встановлення (відновлення) меж земельної ділянки в натурі ( на місцевості) площею 0,0822 га кадастровий номер 5624681500:04:017:0094 у власність  для будівництва та обслуговування житлового будинку, господарських будівель та споруд (присадибна ділянка)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ільський голова </w:t>
        <w:tab/>
        <w:t xml:space="preserve">                                                             Микола СТОЛЯР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>Про надання дозволу на склада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</w:rPr>
        <w:t>для будівництва та обслуговування житлового будинку, господарських будівель і спо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ласність гр. Подерні О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17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Подерні О.В. від 20.01.2022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822 га, кадастровий номер 5624681500:04:017:0094. </w:t>
      </w:r>
    </w:p>
    <w:p>
      <w:pPr>
        <w:pStyle w:val="Style17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а ділянка (кадастровий номер 5624681500:04:017:0094) розташована на городі покійної бабусі заявника гр. Оводюк Світлани Костянтинівни. Земельна ділянка перебуває в користуванні для ведення сільського господарства.</w:t>
      </w:r>
    </w:p>
    <w:p>
      <w:pPr>
        <w:pStyle w:val="Style17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17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118, 122, 123 Земельного кодексу України, статті 26 Закону України "Про місцеве самоврядування в Україні"</w:t>
      </w:r>
    </w:p>
    <w:p>
      <w:pPr>
        <w:pStyle w:val="Style17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17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17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Подерні Оксані Володимирівні буде надано дозвіл на складання документації для посвідчення права власності на земельну ділянку в порядку, встановленому законодавством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Олена ШАХРАЙ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Абзац списка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04T17:15:00Z</cp:lastPrinted>
  <dcterms:modified xsi:type="dcterms:W3CDTF">2022-01-28T13:35:00Z</dcterms:modified>
  <cp:revision>29</cp:revision>
  <dc:subject/>
  <dc:title/>
</cp:coreProperties>
</file>